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0000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سائ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حج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0000FF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0000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0000FF"/>
          <w:sz w:val="32"/>
          <w:szCs w:val="32"/>
          <w:rtl w:val="true"/>
        </w:rPr>
      </w:r>
    </w:p>
    <w:tbl>
      <w:tblPr>
        <w:tblW w:w="973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820"/>
        <w:gridCol w:w="4819"/>
      </w:tblGrid>
      <w:tr>
        <w:trPr/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both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</w:rPr>
            </w:pPr>
            <w:hyperlink w:anchor="المقدمة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rtl w:val="true"/>
                </w:rPr>
                <w:t>المقدمة</w:t>
              </w:r>
            </w:hyperlink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  <w:t>:</w:t>
            </w:r>
            <w:r>
              <w:rPr>
                <w:rFonts w:cs="Simplified Arabic" w:ascii="Arial" w:hAnsi="Arial"/>
                <w:b w:val="false"/>
                <w:bCs w:val="false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both"/>
              <w:rPr>
                <w:rFonts w:cs="Simplified Arabic"/>
              </w:rPr>
            </w:pPr>
            <w:hyperlink w:anchor="ر1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ولى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قب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شروع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u w:val="none"/>
                  <w:rtl w:val="true"/>
                </w:rPr>
                <w:t>الحج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  <w:lang w:val="en-US" w:eastAsia="ar-SA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  <w:lang w:val="en-US"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  <w:lang w:val="en-US" w:eastAsia="ar-SA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  <w:lang w:val="en-US"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ر2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ثاني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محظورات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إحرام</w:t>
              </w:r>
            </w:hyperlink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3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ثالث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لبا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حرمة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ر4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اب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عتم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وتحج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؟</w:t>
              </w:r>
            </w:hyperlink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5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خامس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حائض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حج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6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سادس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زين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حج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7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ساب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و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طفاله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حج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8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ثامن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محذورات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شرعية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د1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در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و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قض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مرأ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وقته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بيته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؟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ر9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تاسع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درو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ربوي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ونصائح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إ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يمانية</w:t>
              </w:r>
            </w:hyperlink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  <w:lang w:val="en-US" w:eastAsia="ar-SA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  <w:lang w:val="en-US"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د2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در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ثان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كو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زيارتك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هادف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؟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د3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در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ثالث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وجيهات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تربي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ل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بناء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>.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hyperlink w:anchor="د4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درس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ابع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حذر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شرك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>!!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3" w:type="dxa"/>
            <w:tcBorders/>
          </w:tcPr>
          <w:p>
            <w:pPr>
              <w:pStyle w:val="Normal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  <w:lang w:val="en-US" w:eastAsia="ar-SA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  <w:lang w:val="en-US"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Simplified Arabic"/>
                <w:b w:val="false"/>
                <w:b w:val="false"/>
                <w:bCs w:val="false"/>
                <w:color w:val="0000FF"/>
                <w:sz w:val="32"/>
                <w:szCs w:val="32"/>
                <w:lang w:val="en-US" w:eastAsia="ar-SA"/>
              </w:rPr>
            </w:pPr>
            <w:r>
              <w:rPr>
                <w:rFonts w:cs="Simplified Arabic" w:ascii="Arial" w:hAnsi="Arial"/>
                <w:b w:val="false"/>
                <w:bCs w:val="false"/>
                <w:color w:val="0000FF"/>
                <w:sz w:val="32"/>
                <w:szCs w:val="32"/>
                <w:rtl w:val="true"/>
                <w:lang w:val="en-US"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hyperlink w:anchor="ر10"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رسال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عاشر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cs="Simplified Arabic" w:ascii="Arial" w:hAnsi="Arial"/>
                  <w:b/>
                  <w:bCs/>
                  <w:sz w:val="32"/>
                  <w:szCs w:val="32"/>
                  <w:u w:val="none"/>
                  <w:rtl w:val="true"/>
                </w:rPr>
                <w:t xml:space="preserve">: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إن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أ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لخو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م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عد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قبو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Simplified Arabic"/>
                  <w:b/>
                  <w:b/>
                  <w:bCs/>
                  <w:sz w:val="32"/>
                  <w:sz w:val="32"/>
                  <w:szCs w:val="32"/>
                  <w:u w:val="none"/>
                  <w:rtl w:val="true"/>
                </w:rPr>
                <w:t>العمل</w:t>
              </w:r>
            </w:hyperlink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br w:type="page"/>
      </w: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6"/>
          <w:szCs w:val="36"/>
        </w:rPr>
      </w:pPr>
      <w:bookmarkStart w:id="0" w:name="المقدمة"/>
      <w:bookmarkEnd w:id="0"/>
      <w:r>
        <w:rPr>
          <w:rFonts w:ascii="Arial" w:hAnsi="Arial" w:cs="Simplified Arabic"/>
          <w:b w:val="false"/>
          <w:b w:val="false"/>
          <w:bCs w:val="false"/>
          <w:color w:val="3366FF"/>
          <w:sz w:val="36"/>
          <w:sz w:val="36"/>
          <w:szCs w:val="36"/>
          <w:rtl w:val="true"/>
        </w:rPr>
        <w:t>المقدمة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16"/>
          <w:szCs w:val="16"/>
        </w:rPr>
      </w:pPr>
      <w:r>
        <w:rPr>
          <w:rFonts w:cs="Simplified Arabic" w:ascii="Arial" w:hAnsi="Arial"/>
          <w:b w:val="false"/>
          <w:bCs w:val="false"/>
          <w:color w:val="3366FF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1" w:name="المقدمة"/>
      <w:bookmarkEnd w:id="1"/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م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عي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تغف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ض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هف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ل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ئ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ح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خت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ا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د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خت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ائ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ع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ج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اه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ا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طوف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ت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center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ناف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ه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شتات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يئ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ا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ف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م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ق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ه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غ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ث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خل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ز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ت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رفث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فس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ج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ي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د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برو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جن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).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ح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ه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ري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ئ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ي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ذ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اسكك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ون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ا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م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تي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ر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صص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ب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تف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كر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به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غ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و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ب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ع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كو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ف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آ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و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16"/>
          <w:szCs w:val="16"/>
        </w:rPr>
      </w:pPr>
      <w:r>
        <w:rPr>
          <w:rFonts w:cs="Simplified Arabic" w:ascii="Arial" w:hAnsi="Arial"/>
          <w:b w:val="false"/>
          <w:bCs w:val="false"/>
          <w:color w:val="3366FF"/>
          <w:sz w:val="16"/>
          <w:szCs w:val="16"/>
          <w:rtl w:val="true"/>
        </w:rPr>
      </w:r>
    </w:p>
    <w:p>
      <w:pPr>
        <w:pStyle w:val="Normal"/>
        <w:ind w:left="576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ز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BlockText"/>
        <w:ind w:left="504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415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760" w:right="0" w:firstLine="72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760" w:right="0" w:firstLine="72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2" w:name="ر1"/>
      <w:bookmarkEnd w:id="2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شر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بالحج</w:t>
      </w:r>
    </w:p>
    <w:p>
      <w:pPr>
        <w:pStyle w:val="Normal"/>
        <w:ind w:left="0" w:right="0" w:hanging="0"/>
        <w:jc w:val="center"/>
        <w:rPr/>
      </w:pPr>
      <w:bookmarkStart w:id="3" w:name="ر1"/>
      <w:bookmarkEnd w:id="3"/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ول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راع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شر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ب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ستئذ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</w:p>
    <w:p>
      <w:pPr>
        <w:pStyle w:val="Normal"/>
        <w:ind w:left="360" w:right="72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</w:r>
    </w:p>
    <w:p>
      <w:pPr>
        <w:pStyle w:val="Normal"/>
        <w:ind w:left="0" w:right="0" w:firstLine="36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زو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ي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ط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ع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ال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ت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ب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/>
          <w:b w:val="false"/>
          <w:b w:val="false"/>
          <w:bCs w:val="false"/>
          <w:color w:val="3366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ا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م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وه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سا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ئ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ساف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حر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ف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د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و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نصو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عا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بد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ئ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ل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قب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و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ح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رح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توب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تو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د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احلت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رض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ا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حل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انفلت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رب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طعا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شراب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أي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جر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اضطج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ظل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نتظا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لمو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لك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بين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د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خطام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فر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بد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فر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ب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جتن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ع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غ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م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ب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خلا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ب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ل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ج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TextBody"/>
        <w:ind w:left="0" w:right="0" w:hanging="0"/>
        <w:jc w:val="left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ياء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بط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ج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ء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ها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ذهب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اءون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  <w:u w:val="singl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ي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اف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ي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ائ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جا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هل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ك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ق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خال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ء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ي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سؤ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ض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ي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32"/>
          <w:szCs w:val="32"/>
          <w:u w:val="singl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>التطع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و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ب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فظ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ح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و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خ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ع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وك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ب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عي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Heading5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32"/>
          <w:szCs w:val="32"/>
          <w:u w:val="non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u w:val="none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>حاج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>ي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>اصطح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32"/>
          <w:szCs w:val="32"/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صح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صطح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ر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م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حاج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ح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مك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د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غ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ح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ش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ار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مك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غ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ق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ا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ق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حاض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لا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مك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و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صطح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تاج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ص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ا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ز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سك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ضغ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د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Heading8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/>
          <w:b w:val="false"/>
          <w:bCs w:val="false"/>
          <w:color w:val="3366FF"/>
          <w:sz w:val="2"/>
          <w:szCs w:val="2"/>
          <w:rtl w:val="true"/>
        </w:rPr>
      </w:r>
      <w:bookmarkStart w:id="4" w:name="ر2"/>
      <w:bookmarkStart w:id="5" w:name="ر2"/>
      <w:bookmarkEnd w:id="5"/>
    </w:p>
    <w:p>
      <w:pPr>
        <w:pStyle w:val="Heading6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u w:val="non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u w:val="none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حرام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  <w:u w:val="none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6" w:name="ر2"/>
      <w:bookmarkEnd w:id="6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ل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آك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ت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تحر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حر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م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شات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خاص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د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ق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د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فث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سوق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جدا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97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غ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وق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ذ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قط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ي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يق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ير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يصمت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تغ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ا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ل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أ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زي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حل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ؤوس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ح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96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ه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ه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ل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ظ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ف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ل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ظ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ف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،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ز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ف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ك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اء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ل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ث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 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لبس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س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زعفر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ورس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ص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ح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قربو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طي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ب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د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هو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عف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ؤ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ه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ئح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ا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ي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ق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فازين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تنق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فاز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ك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ي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نك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نكح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خط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و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نك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قدم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ه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ب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ج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ع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ت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قتل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صي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ئدة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95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ع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ذ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اله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قت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واس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أ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غر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فأر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عقر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كل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عقو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تك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س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ر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ئ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ؤاخذ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سي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خطأ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86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ك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يقظ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ئ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خ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تكب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م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حلق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ءو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س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بلغ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ح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ريض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ذ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أس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فدي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صي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96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د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يح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س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عتب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قس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تب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س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ك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س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اؤ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زاؤ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ت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ق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فدي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صي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صدق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دا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د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د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ع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ست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ك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ك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ري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  <w:bookmarkStart w:id="7" w:name="ر3"/>
      <w:bookmarkStart w:id="8" w:name="ر3"/>
      <w:bookmarkEnd w:id="8"/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ل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ل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حرمة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9" w:name="ر3"/>
      <w:bookmarkEnd w:id="9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حف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ا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صو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ظ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ص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ي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ي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فا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ف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فاز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ق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تنق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فاز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ط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ط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م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كب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بل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د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ب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وز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شف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ل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تبر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عف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ض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ز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ي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بد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ظي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ق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س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ج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ع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ا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وا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دم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</w:rPr>
      </w:pPr>
      <w:bookmarkStart w:id="10" w:name="ر4"/>
      <w:bookmarkEnd w:id="10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ا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عت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ت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11" w:name="ر4"/>
      <w:bookmarkEnd w:id="11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ثلاث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ب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متع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مت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ط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ضيح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رد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ارنة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ط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ضيح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رت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ط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ب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مت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لحو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س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ا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ستقب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ر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ستدبر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ق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متعاً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غتس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ئض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م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ي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غتس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ستثفر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ثو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رم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طي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ا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ض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باه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ا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ر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ه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نظ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ظاف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ت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ض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ض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ئ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غتس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غتس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)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با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ا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ط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ق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م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فاز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ط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خم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ث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د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أ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ء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ر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واق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ي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ح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–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م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اق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ز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وز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اوز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ج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ب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وز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ر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ض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ح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ط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س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ع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كث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و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في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جان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مج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م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ن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ام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م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غفر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نو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فت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وجه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سلطا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د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ط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ستل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ل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حاذ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ش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ئ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ا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و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م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ل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ل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ش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ك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م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ح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ت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أخر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سن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قن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01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دع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ئ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شو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دد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ذك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م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ك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ت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افر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ات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كع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ت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ه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غ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ئ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و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فع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اج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طو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طهر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ضطب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ن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زدحام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زاح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قب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س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كبائ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و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عط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ظه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شف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جوه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بي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لح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فس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إلحا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ظل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ذق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ذا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لي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5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لح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صد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سي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ظ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ت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ف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خرج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ر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تن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أوز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تحوذ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ستحوذ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نسا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اد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9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ته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ح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ع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شعائ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عتم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جناح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يّطوف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طوع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شاك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لي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رؤ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و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ع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دع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لا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ج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ز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ز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ش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كم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وط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ت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ف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ر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و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ت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ه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ي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ض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أم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ستت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نته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تم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ري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فائ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ا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ضح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غتس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نظ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دأ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ع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ر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غ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ش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ف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ص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با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ل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ح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تداء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ص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ع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ع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ص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ظ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ا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ل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ص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شت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وق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ه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ئ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فر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ع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خ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ن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نبي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بل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ري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ا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عائ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ب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لح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عت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غ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مخا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اه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فع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غادرون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غر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ا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ف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ك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ج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اد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جه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ل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ك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ل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غ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ش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ر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مع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غ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ك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ص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ش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خ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ح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 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أذ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ل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ط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حم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ا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ب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ذ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 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ب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طي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ر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ظ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سم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خرو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ار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ضعف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لص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ب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ل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ج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ث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ع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عتق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ر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ل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ت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صراف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ع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ز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ع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ط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ط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ا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قت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لت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ش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س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س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ا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س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رم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اح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ست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ط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ل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ت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د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يس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رم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ؤ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ت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شر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تمت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يب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حذ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ش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تت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ا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ائ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ظو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تحل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ذه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ص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ق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سع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ئض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تظ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ضط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رج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د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م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رجو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ضر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ف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كرن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فص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بح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يراج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ج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شر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خ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ع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ندئ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غاد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ا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ر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شري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اخ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ست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ع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اء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وسط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ته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ع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ترت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غ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ط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بر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ت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ص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ر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ح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ء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ع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غادر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ه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تعج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تأخ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ئض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نصر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لد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تمت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تمت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وا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بتد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حج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و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كعت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ق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ف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ر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شوا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صف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3366FF"/>
          <w:sz w:val="28"/>
          <w:szCs w:val="28"/>
        </w:rPr>
        <w:t>1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تميت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يب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حل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نت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رو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ضع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eastAsia="Arial" w:cs="Arial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ع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د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أ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ه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خي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را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ف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"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ر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ف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ر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ج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ر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د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تط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تص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ب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جع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ف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سك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يق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ر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مرة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ف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اً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eastAsia="Arial" w:cs="Arial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د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را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حر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يد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)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eastAsia="Arial" w:cs="Arial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ر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eastAsia="Arial" w:cs="Arial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زد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ضع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ق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تمت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قص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ع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فا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د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ع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أخ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م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ب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ص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ته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قار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ف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  <w:bookmarkStart w:id="12" w:name="ر5"/>
      <w:bookmarkStart w:id="13" w:name="ر5"/>
      <w:bookmarkEnd w:id="13"/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رسا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خامس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المرأ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ائض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حج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/>
      </w:pPr>
      <w:bookmarkStart w:id="14" w:name="ر5"/>
      <w:bookmarkEnd w:id="14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لق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ين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ح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كا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نا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ل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ظرو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ك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تو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تاج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يض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ع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ر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دل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ر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يق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دخ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ك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ود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ض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فع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طه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م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عق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نسك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غتس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ام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س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ح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غتس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ستثف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قر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صح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ر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ف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ر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ف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ور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ك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ضع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جا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ف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حائ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ف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فاس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ك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ه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مك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تم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ه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خ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رم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ص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ر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ؤ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ه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ف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ك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ت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متع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د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ت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ك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ج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ه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وج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ر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حل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TextBodyIndent"/>
        <w:ind w:left="72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ط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نتظ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‍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ثي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فا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اض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تع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ج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فر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حد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ب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ق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لج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ج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ل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اج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ي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ب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صل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ط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ضر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ئ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ع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تظا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رف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ع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حائ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ن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5" w:name="ر6"/>
      <w:bookmarkEnd w:id="15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د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ج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16" w:name="ر6"/>
      <w:bookmarkEnd w:id="16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ح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ين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ظ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خالف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و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بح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ه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شغ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ب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ق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ر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ذكر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عدودا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03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يشهد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افع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يذكر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يا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علوم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8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قضي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اسك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ذكر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ذكر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آباء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ذكر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200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ص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غ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ر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ل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ع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ستدل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ق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باه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رفات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نظر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باد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اءو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شعث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غبراً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و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ف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ب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ر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لتز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د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لا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ط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ختل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جا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مك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س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ه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ط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ر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سو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و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يد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وا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ش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ش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ز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ز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ف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خر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اع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و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غير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يح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ز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ظ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آ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ذ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او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شافعي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را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ضر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تض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ض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أ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ت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ط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خض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را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ك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زو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ختض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ح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تح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ث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ود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ور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ث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راه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ح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جن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كتح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"/>
          <w:szCs w:val="2"/>
        </w:rPr>
      </w:pPr>
      <w:r>
        <w:rPr>
          <w:rFonts w:cs="Simplified Arabic" w:ascii="Arial" w:hAnsi="Arial"/>
          <w:b w:val="false"/>
          <w:bCs w:val="false"/>
          <w:color w:val="3366FF"/>
          <w:sz w:val="2"/>
          <w:szCs w:val="2"/>
          <w:rtl w:val="true"/>
        </w:rPr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7" w:name="ر7"/>
      <w:bookmarkEnd w:id="17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سا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أطفا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حج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bookmarkStart w:id="18" w:name="ر7"/>
      <w:bookmarkEnd w:id="18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طح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طفال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لخ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تمار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Heading7"/>
        <w:ind w:left="720" w:right="0" w:hanging="0"/>
        <w:jc w:val="both"/>
        <w:rPr>
          <w:rFonts w:ascii="Arial" w:hAnsi="Arial"/>
          <w:b w:val="false"/>
          <w:b w:val="false"/>
          <w:bCs w:val="false"/>
          <w:color w:val="3366FF"/>
          <w:sz w:val="28"/>
          <w:szCs w:val="28"/>
          <w:u w:val="non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الصغ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u w:val="none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قص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غ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نا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لغ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بلغ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و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زئ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اس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ب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ل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لو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زئ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رو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حرا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ج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جر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ب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ث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ص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حر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ك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ث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و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ج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زم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لوق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زد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حو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يا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ل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ر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جج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ع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ب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ب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مي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ي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ر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ص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ش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ول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كب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ق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قط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بيه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عب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روق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سب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زعا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صل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أ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غ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ر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أ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رف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طف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ميز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ج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ا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حفيظ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اظ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ه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ج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خ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19" w:name="ر8"/>
      <w:bookmarkEnd w:id="19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م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محظو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شرعية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bookmarkStart w:id="20" w:name="ر8"/>
      <w:bookmarkEnd w:id="20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بر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ت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يا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بغ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ت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ت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ر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جته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ح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سب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بتد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ل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جه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طائ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ي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اء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ذ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اسك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نصح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قت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مي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ر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جد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ث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ه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اض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أكث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فت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و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ؤا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حك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ر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سؤا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(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سألو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تعلمون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نبياء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7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وا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ه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خ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ائ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ف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ن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ن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اؤ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خب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ض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ث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ج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حا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حرص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ائ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سر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رم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ك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خ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عر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خ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ّ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سخ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بر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ش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ا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صاع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ه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ؤج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تكف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يئ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ائش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ر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ج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صب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نفقت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صي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صب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ز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ذ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غ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وك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شاك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خطايا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غتر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د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ا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فاخ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ي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ب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خو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خاف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شرك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أصغ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رياء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ز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بأعمال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ذهب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راؤ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انظرو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تجد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نده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جزاء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</w:rPr>
      </w:pPr>
      <w:bookmarkStart w:id="21" w:name="ر9"/>
      <w:bookmarkEnd w:id="21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رسا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تاس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>: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در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ونصائ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إ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bookmarkStart w:id="22" w:name="ر9"/>
      <w:bookmarkEnd w:id="22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ط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ائ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ذك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فت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خيما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لا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ك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نف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ذاريات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55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ل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صائ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ستفي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توج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ق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جيه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Heading9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Simplified Arabic"/>
          <w:b w:val="false"/>
          <w:b w:val="false"/>
          <w:bCs w:val="false"/>
          <w:rtl w:val="true"/>
        </w:rPr>
        <w:t>الدرس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رابع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Cs w:val="fals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rtl w:val="true"/>
        </w:rPr>
        <w:t>احذري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rtl w:val="true"/>
        </w:rPr>
        <w:t>الشرك</w:t>
      </w:r>
      <w:r>
        <w:br w:type="page"/>
      </w:r>
    </w:p>
    <w:p>
      <w:pPr>
        <w:pStyle w:val="Heading9"/>
        <w:ind w:left="0" w:right="0" w:hanging="0"/>
        <w:jc w:val="both"/>
        <w:rPr>
          <w:rFonts w:cs="Simplified Arabic"/>
          <w:b w:val="false"/>
          <w:b w:val="false"/>
          <w:bCs w:val="false"/>
          <w:sz w:val="2"/>
          <w:szCs w:val="2"/>
        </w:rPr>
      </w:pPr>
      <w:r>
        <w:rPr>
          <w:rFonts w:cs="Simplified Arabic"/>
          <w:b w:val="false"/>
          <w:bCs w:val="false"/>
          <w:sz w:val="2"/>
          <w:szCs w:val="2"/>
          <w:rtl w:val="true"/>
        </w:rPr>
      </w:r>
    </w:p>
    <w:p>
      <w:pPr>
        <w:pStyle w:val="Heading6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  <w:u w:val="none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u w:val="none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u w:val="none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  <w:u w:val="single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ح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ركا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ab/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غ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صالح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ق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ع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يا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حر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ج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د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سفاس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ره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ض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يا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تما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آث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غ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اج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رؤ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فل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ر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ر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ؤ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ب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م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ه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تز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ا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ش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ض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ع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يص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غ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ثما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ص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درك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قو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رص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راهم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نانيرك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ثم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غ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ص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رؤ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لس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س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م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ا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ت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افه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بب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ذك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ستثمر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ل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كث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واف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رسو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راغ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ذ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رغ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نص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ارغب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ثاب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ثنت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كع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ليل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جنة</w:t>
      </w:r>
      <w:r>
        <w:rPr>
          <w:rFonts w:ascii="Arial" w:hAnsi="Arial" w:eastAsia="Arial" w:cs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واج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أد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ئول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دمت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كين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نظ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ح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الد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إحس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يه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ؤون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ل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اع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كلك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عيته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66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اعي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ومسئول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رعيته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BodyText2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تف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با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صي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أح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بغ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هت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ا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در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شاي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دعا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ري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سلام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ذ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دس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ك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فظ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فسي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لتح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طع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مدا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ئ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اتفا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و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ستمر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سابع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رح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ت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سؤ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حوال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إدخ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سر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لوبه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ك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قو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ل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وث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ر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ح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سر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بسط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زق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ينسأ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أجل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ليصل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من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تق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دب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ز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هم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طب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خياط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شؤ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تق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ط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طبخ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ظ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ستسق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قر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ن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اشر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في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رح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تستج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فو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نبسط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ستثما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وف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كو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ي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(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نعمتا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غبو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فيهما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FF00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>والفراغ</w:t>
      </w:r>
      <w:r>
        <w:rPr>
          <w:rFonts w:ascii="Arial" w:hAnsi="Arial" w:eastAsia="Arial" w:cs="Arial"/>
          <w:b w:val="false"/>
          <w:b w:val="false"/>
          <w:bCs w:val="false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BodyText2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عل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يا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ق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طاع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ن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صي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  <w:r>
        <w:br w:type="page"/>
      </w:r>
    </w:p>
    <w:p>
      <w:pPr>
        <w:pStyle w:val="Heading2"/>
        <w:ind w:left="0" w:right="0" w:hanging="0"/>
        <w:jc w:val="center"/>
        <w:rPr>
          <w:rFonts w:ascii="Arial" w:hAnsi="Arial"/>
          <w:b w:val="false"/>
          <w:b w:val="false"/>
          <w:bCs w:val="false"/>
          <w:color w:val="3366FF"/>
        </w:rPr>
      </w:pPr>
      <w:bookmarkStart w:id="23" w:name="د2"/>
      <w:bookmarkEnd w:id="23"/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در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الثان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كي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ت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زي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هاد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rtl w:val="true"/>
        </w:rPr>
        <w:t>؟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4"/>
          <w:szCs w:val="24"/>
        </w:rPr>
      </w:pPr>
      <w:r>
        <w:rPr>
          <w:rFonts w:cs="Simplified Arabic" w:ascii="Arial" w:hAnsi="Arial"/>
          <w:b w:val="false"/>
          <w:bCs w:val="false"/>
          <w:color w:val="3366FF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/>
      </w:pPr>
      <w:bookmarkStart w:id="24" w:name="د2"/>
      <w:bookmarkEnd w:id="24"/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حو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باري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حس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د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تد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أجم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ل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لب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ب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نم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غ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ثرث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اشئ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ضع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غير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فاس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ضاع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ا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جهو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طا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بدي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مو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ضيي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أمان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ض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دي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زيارت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اد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ص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استفاد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جار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جد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عرض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اءاته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قتر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اول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عبد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و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خال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نو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صم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د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ني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ؤمن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حصل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ف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يا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هادف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صل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لو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تناف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غس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صا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زغ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لتذك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أج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ظ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غيظ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عف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نجواهم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صدقة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إصلاح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b w:val="false"/>
          <w:b w:val="false"/>
          <w:bCs w:val="false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،الآ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</w:rPr>
        <w:t>114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ثالث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خصص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ز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قراء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ائرات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فوائ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نك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رابع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ناصح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مشاور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المرأ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ارز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لذ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تتعاو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خوات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قاء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شاور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ب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نشر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سائل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ساليبه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/>
          <w:b w:val="false"/>
          <w:b w:val="false"/>
          <w:bCs w:val="false"/>
          <w:color w:val="3366FF"/>
          <w:sz w:val="28"/>
          <w:szCs w:val="28"/>
        </w:rPr>
      </w:pP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خامساً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استغلا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خصوصا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إيمان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طرح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زائر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الأخو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تعذر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ضيق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لإعداد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لمث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ينتقين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عروض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المكتب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بطا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ز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مسابقات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>جاهزة</w:t>
      </w:r>
      <w:r>
        <w:rPr>
          <w:rFonts w:ascii="Arial" w:hAnsi="Arial" w:eastAsia="Arial" w:cs="Arial"/>
          <w:b w:val="false"/>
          <w:b w:val="false"/>
          <w:bCs w:val="false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دس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ج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ه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يط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قاش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عي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ا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ه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قد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وعظ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ام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بغ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صص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فحا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ر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أخو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خصص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زء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يارته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و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س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/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صل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 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اس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اص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ئؤ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ظي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رتي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كتس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دبير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حذ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سرا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ر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فاخ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غر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ت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شر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اص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ج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م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حذ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ر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ش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يو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ع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يار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اد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ح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ف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ش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تأك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سالي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ؤ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ا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ق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داف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د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يا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هت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تنفع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وا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ؤمن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تما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فو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تمام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جم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ستا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ا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ظهر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سأ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فظ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رع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ثبت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  <w:bookmarkStart w:id="25" w:name="د3"/>
      <w:bookmarkStart w:id="26" w:name="د3"/>
      <w:bookmarkEnd w:id="26"/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ascii="Arial" w:hAnsi="Arial"/>
          <w:color w:val="3366FF"/>
        </w:rPr>
      </w:pPr>
      <w:r>
        <w:rPr>
          <w:rFonts w:ascii="Arial" w:hAnsi="Arial" w:cs="Simplified Arabic"/>
          <w:color w:val="3366FF"/>
          <w:rtl w:val="true"/>
        </w:rPr>
        <w:t>الدر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ثالث</w:t>
      </w:r>
      <w:r>
        <w:rPr>
          <w:rFonts w:cs="Simplified Arabic" w:ascii="Arial" w:hAnsi="Arial"/>
          <w:color w:val="3366FF"/>
          <w:rtl w:val="true"/>
        </w:rPr>
        <w:t xml:space="preserve">: </w:t>
      </w:r>
      <w:r>
        <w:rPr>
          <w:rFonts w:ascii="Arial" w:hAnsi="Arial" w:cs="Simplified Arabic"/>
          <w:color w:val="3366FF"/>
          <w:rtl w:val="true"/>
        </w:rPr>
        <w:t>توجيهات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ف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تربي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أبناء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bookmarkStart w:id="27" w:name="د3"/>
      <w:bookmarkEnd w:id="27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صح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ما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تسأ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ل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اع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كل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سؤو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عيت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مرأ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راعي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يت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ولد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ف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د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وجيه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ع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ون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ما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و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ع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نجز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صدق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م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ت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ن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ب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ذه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لع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ط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رد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ط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عط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ر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ط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ذ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لس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ألب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فرغ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ر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و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ؤليا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واجبا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ح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شغ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حف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ئ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كالم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اتف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ج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جار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ي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رك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خادم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ت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نته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و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خلف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يل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ت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ق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  <w:tab/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غ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د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لو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أدي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عو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ظفار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شب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او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صع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اج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رج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د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غ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فع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د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ص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ل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عتد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ل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ن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ش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ه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سا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ب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شت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ء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يحفظ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با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يرد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مؤ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الطع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عا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فاحش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بذي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سنا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حذ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ط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عاؤ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هد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د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ولا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ع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دع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ولاد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FF00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وافقو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سأ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طا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يستجاب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ك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ا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ضر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ستخدم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ج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ي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شف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ظ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نف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ض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حم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ض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بي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نوب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توق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جه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غير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عق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ضر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فل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ه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ء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راغ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اعد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فا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ق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راغ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نا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ف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ش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حف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د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د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أدرك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يد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ب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راغ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ج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ab/>
        <w:tab/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فس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ر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فس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قتر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و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زل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ض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ا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سلام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دب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فكر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لك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قاف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شجيع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جيع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لتحا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حلق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فيظ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صد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اف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حاس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مقص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جع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سج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كت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اج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ل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ف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وج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ويم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رش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ء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ي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ذر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شر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عل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ث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وكا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ص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ع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اق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ف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اب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أغ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اج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تابع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دائ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رؤو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سمعو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شاهدو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توجيه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نصح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عد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بنائ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هب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خوا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غر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فوس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س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غض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م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بن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rFonts w:ascii="Arial" w:hAnsi="Arial"/>
          <w:color w:val="3366FF"/>
        </w:rPr>
      </w:pPr>
      <w:bookmarkStart w:id="28" w:name="د4"/>
      <w:bookmarkEnd w:id="28"/>
      <w:r>
        <w:rPr>
          <w:rFonts w:ascii="Arial" w:hAnsi="Arial" w:cs="Simplified Arabic"/>
          <w:color w:val="3366FF"/>
          <w:rtl w:val="true"/>
        </w:rPr>
        <w:t>الدرس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رابع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:</w:t>
      </w:r>
      <w:r>
        <w:rPr>
          <w:rFonts w:ascii="Arial" w:hAnsi="Arial" w:cs="Simplified Arabic"/>
          <w:color w:val="3366FF"/>
          <w:rtl w:val="true"/>
        </w:rPr>
        <w:t>احذري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شرك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cs="Simplified Arabic" w:ascii="Arial" w:hAnsi="Arial"/>
          <w:color w:val="3366FF"/>
          <w:rtl w:val="true"/>
        </w:rPr>
        <w:t>!!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bookmarkStart w:id="29" w:name="د4"/>
      <w:bookmarkEnd w:id="29"/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شه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مقتضا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تج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واقض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واق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تهز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ستهز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لحجا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ح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خر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زا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لئ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سألته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يقول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كن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نخوض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نلعب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أب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آيات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تستهزئو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تعتذرو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كفرت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إيمانكم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يت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3366FF"/>
          <w:sz w:val="28"/>
          <w:szCs w:val="28"/>
        </w:rPr>
        <w:t>65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</w:rPr>
        <w:t>66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وا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عا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د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مؤم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طاع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بغ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صيت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ي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آمن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يم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ؤت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زك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اكع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(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ول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بر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فوز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</w:p>
    <w:p>
      <w:pPr>
        <w:pStyle w:val="TextBody"/>
        <w:ind w:left="0" w:right="0" w:hanging="0"/>
        <w:jc w:val="both"/>
        <w:rPr>
          <w:rFonts w:cs="Simplified Arabic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لص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ا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ؤمن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نبي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صديق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شه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صالح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بغ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عا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غض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عاد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الص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عه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ف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لص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جناس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بغض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ص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ت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ؤ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جتمع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ض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ض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جتمع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فع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نفع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ش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تب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مسسك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بضر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كاشف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مسسك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بخير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قدير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ع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 </w:t>
      </w:r>
      <w:r>
        <w:rPr>
          <w:rFonts w:cs="Simplified Arabic" w:ascii="Arial" w:hAnsi="Arial"/>
          <w:color w:val="3366FF"/>
          <w:sz w:val="28"/>
          <w:szCs w:val="28"/>
        </w:rPr>
        <w:t>17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دا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صي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زل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ساح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جأ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كش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ض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جأ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ه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ح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شعو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آ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راف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سأ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يء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صدق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كفر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ن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زل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جن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نا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وحي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مائ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ك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رق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مي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و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علق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تميمة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ر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عتق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لب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ش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صنع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عوذ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حر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زعم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حب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ر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ياذ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ذل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الرق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تمائم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والتوله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00FF"/>
          <w:sz w:val="28"/>
          <w:sz w:val="28"/>
          <w:szCs w:val="28"/>
          <w:rtl w:val="true"/>
        </w:rPr>
        <w:t>شرك</w:t>
      </w:r>
      <w:r>
        <w:rPr>
          <w:rFonts w:ascii="Arial" w:hAnsi="Arial" w:eastAsia="Arial" w:cs="Arial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)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8"/>
          <w:szCs w:val="28"/>
        </w:rPr>
      </w:pPr>
      <w:r>
        <w:rPr>
          <w:rFonts w:cs="Simplified Arabic" w:ascii="Arial" w:hAnsi="Arial"/>
          <w:color w:val="3366FF"/>
          <w:sz w:val="28"/>
          <w:szCs w:val="28"/>
          <w:rtl w:val="true"/>
        </w:rPr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</w:rPr>
      </w:pPr>
      <w:bookmarkStart w:id="30" w:name="ر10"/>
      <w:bookmarkEnd w:id="30"/>
      <w:r>
        <w:rPr>
          <w:rFonts w:ascii="Arial" w:hAnsi="Arial" w:cs="Simplified Arabic"/>
          <w:color w:val="3366FF"/>
          <w:rtl w:val="true"/>
        </w:rPr>
        <w:t>الرسالة</w:t>
      </w:r>
      <w:r>
        <w:rPr>
          <w:rFonts w:ascii="Arial" w:hAnsi="Arial" w:eastAsia="Arial" w:cs="Arial"/>
          <w:color w:val="3366FF"/>
          <w:rtl w:val="true"/>
        </w:rPr>
        <w:t xml:space="preserve"> </w:t>
      </w:r>
      <w:r>
        <w:rPr>
          <w:rFonts w:ascii="Arial" w:hAnsi="Arial" w:cs="Simplified Arabic"/>
          <w:color w:val="3366FF"/>
          <w:rtl w:val="true"/>
        </w:rPr>
        <w:t>العاشرة</w:t>
      </w:r>
    </w:p>
    <w:p>
      <w:pPr>
        <w:pStyle w:val="TextBody"/>
        <w:ind w:left="0" w:right="0" w:hanging="0"/>
        <w:jc w:val="center"/>
        <w:rPr>
          <w:rFonts w:ascii="Arial" w:hAnsi="Arial" w:cs="Simplified Arabic"/>
          <w:color w:val="3366FF"/>
          <w:sz w:val="24"/>
          <w:szCs w:val="24"/>
        </w:rPr>
      </w:pPr>
      <w:r>
        <w:rPr>
          <w:rFonts w:cs="Simplified Arabic" w:ascii="Arial" w:hAnsi="Arial"/>
          <w:color w:val="3366FF"/>
          <w:sz w:val="24"/>
          <w:szCs w:val="24"/>
          <w:rtl w:val="true"/>
        </w:rPr>
      </w:r>
    </w:p>
    <w:p>
      <w:pPr>
        <w:pStyle w:val="TextBody"/>
        <w:ind w:left="0" w:right="0" w:hanging="0"/>
        <w:jc w:val="both"/>
        <w:rPr>
          <w:rFonts w:cs="Simplified Arabic"/>
        </w:rPr>
      </w:pPr>
      <w:bookmarkStart w:id="31" w:name="ر10"/>
      <w:bookmarkEnd w:id="31"/>
      <w:r>
        <w:rPr>
          <w:rFonts w:cs="Simplified Arabic" w:ascii="Arial" w:hAnsi="Arial"/>
          <w:color w:val="3366FF"/>
          <w:sz w:val="28"/>
          <w:szCs w:val="28"/>
          <w:rtl w:val="true"/>
        </w:rPr>
        <w:t>…</w:t>
      </w:r>
      <w:r>
        <w:rPr>
          <w:rFonts w:eastAsia="Arial" w:cs="Arial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أ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اض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ع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فق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ري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ذ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بقا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قدس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فاض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عتلج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ل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رف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…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خ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ب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!!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ش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تع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! 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قي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ب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د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ج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أز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أجو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جتهدو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علو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ق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ون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قب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هتما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سمعو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نما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يتقبل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FF6600"/>
          <w:sz w:val="28"/>
          <w:sz w:val="28"/>
          <w:szCs w:val="28"/>
          <w:rtl w:val="true"/>
        </w:rPr>
        <w:t>المتقين</w:t>
      </w:r>
      <w:r>
        <w:rPr>
          <w:rFonts w:ascii="Arial" w:hAnsi="Arial" w:eastAsia="Arial" w:cs="Arial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ائ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3366FF"/>
          <w:sz w:val="28"/>
          <w:szCs w:val="28"/>
        </w:rPr>
        <w:t>27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ت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تو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صو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اض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عزي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د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تقا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قاد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ي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حو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حس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لو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بح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ي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يئ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حق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ثر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ه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كريم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قل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طاع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حذ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ترد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د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عص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سقط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و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ف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ف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ض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ف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ز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مثيل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هاب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رف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قط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مع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ه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لوث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غم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وسيق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ز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غ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شيطان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ف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ناؤ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ان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ق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رب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ما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غرس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رسو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نب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كر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ذري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فق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سو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كو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اعت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ر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س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ق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ف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را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الح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رر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ر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طعت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ق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أمر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د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نه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تحذر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فيد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ح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حسن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صحب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ت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الح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بد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حذر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صحب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بث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غافلات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صقه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مرء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لي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لينظ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دك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خال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مصطف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سلا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Arial" w:hAnsi="Arial" w:cs="Simplified Arabic"/>
          <w:color w:val="3366FF"/>
          <w:sz w:val="28"/>
          <w:szCs w:val="28"/>
        </w:rPr>
      </w:pP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ير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ترك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عاية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حفظ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افظا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ً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حم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راح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ائلا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ج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تقبل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حج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يثي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سعي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يغفر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ذنبك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والحمد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3366FF"/>
          <w:sz w:val="28"/>
          <w:sz w:val="28"/>
          <w:szCs w:val="28"/>
          <w:rtl w:val="true"/>
        </w:rPr>
        <w:t>العالمين</w:t>
      </w:r>
      <w:r>
        <w:rPr>
          <w:rFonts w:ascii="Arial" w:hAnsi="Arial" w:eastAsia="Arial" w:cs="Arial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3366FF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ial" w:hAnsi="Arial" w:cs="Simplified Arabic"/>
          <w:b w:val="false"/>
          <w:b w:val="false"/>
          <w:bCs w:val="false"/>
          <w:color w:val="3366FF"/>
          <w:sz w:val="28"/>
          <w:szCs w:val="28"/>
        </w:rPr>
      </w:pPr>
      <w:r>
        <w:rPr>
          <w:rFonts w:cs="Simplified Arabic" w:ascii="Arial" w:hAnsi="Arial"/>
          <w:b w:val="false"/>
          <w:bCs w:val="false"/>
          <w:color w:val="3366FF"/>
          <w:sz w:val="28"/>
          <w:szCs w:val="28"/>
          <w:rtl w:val="true"/>
        </w:rPr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 Backslanted"/>
      <w:b/>
      <w:bCs/>
      <w:color w:val="auto"/>
      <w:sz w:val="4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khbar MT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khbar MT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khbar MT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imes New Roman"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left"/>
      <w:outlineLvl w:val="6"/>
    </w:pPr>
    <w:rPr>
      <w:rFonts w:cs="Times New Roman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color w:val="3366FF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Arial" w:hAnsi="Arial" w:cs="Arial"/>
      <w:color w:val="3366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cs="Mudir MT"/>
      <w:sz w:val="32"/>
      <w:szCs w:val="32"/>
    </w:rPr>
  </w:style>
  <w:style w:type="paragraph" w:styleId="BlockText">
    <w:name w:val="Block Text"/>
    <w:basedOn w:val="Normal"/>
    <w:qFormat/>
    <w:pPr>
      <w:ind w:left="5760" w:hanging="0"/>
      <w:jc w:val="left"/>
    </w:pPr>
    <w:rPr>
      <w:rFonts w:cs="Times New Roman"/>
      <w:sz w:val="24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20:14:00Z</dcterms:created>
  <dc:creator>LSK</dc:creator>
  <dc:description>Shankar's Birthday falls on 25th July.  Don't Forget to wish him</dc:description>
  <cp:keywords>Birthday</cp:keywords>
  <dc:language>en-US</dc:language>
  <cp:lastModifiedBy>Ghost</cp:lastModifiedBy>
  <dcterms:modified xsi:type="dcterms:W3CDTF">2000-12-19T09:51:00Z</dcterms:modified>
  <cp:revision>129</cp:revision>
  <dc:subject>Birthday </dc:subject>
  <dc:title>Are You suprised ?</dc:title>
</cp:coreProperties>
</file>